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5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   </w:t>
      </w:r>
      <w:r>
        <w:rPr/>
        <w:t xml:space="preserve">от «    »                        2018 г. 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е сельское поселение за 2017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 xml:space="preserve">Распределение межбюджетных трансфертов, предоставляемых другим бюджетам </w:t>
      </w:r>
    </w:p>
    <w:tbl>
      <w:tblPr>
        <w:tblW w:w="94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08"/>
        <w:gridCol w:w="1559"/>
        <w:gridCol w:w="1276"/>
        <w:gridCol w:w="1134"/>
        <w:gridCol w:w="1134"/>
      </w:tblGrid>
      <w:tr>
        <w:trPr>
          <w:trHeight w:val="9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БТ, предоставляемые из бюджета сельского поселения в бюджет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средств, предусмотренных решением о бюджете на 2017 год, тыс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осуществленные в 2017 году</w:t>
            </w:r>
          </w:p>
        </w:tc>
      </w:tr>
      <w:tr>
        <w:trPr>
          <w:trHeight w:val="9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цен-т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управленческих полномочий органов местного самоуправления сельских поселений  по составлению, исполнению и контролю за исполнением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9 01 П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управленческих полномочий органов местного самоуправления сельских поселений по вопросам архитектуры и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9 01 Э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управленческих полномочий органов местного самоуправления сельских поселений  по контролю за исполнением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 00 П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51:00Z</dcterms:created>
  <dc:creator>010bud</dc:creator>
  <dc:description/>
  <cp:keywords/>
  <dc:language>en-US</dc:language>
  <cp:lastModifiedBy>003b</cp:lastModifiedBy>
  <cp:lastPrinted>2018-03-12T15:44:00Z</cp:lastPrinted>
  <dcterms:modified xsi:type="dcterms:W3CDTF">2018-03-12T10:44:00Z</dcterms:modified>
  <cp:revision>10</cp:revision>
  <dc:subject/>
  <dc:title>«Приложение</dc:title>
</cp:coreProperties>
</file>